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4253" w:right="-284" w:hanging="453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 xml:space="preserve">Iktatószám: C/496/2025         </w:t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a       gazdálkodásáról  2025. III. negyedév végéig és tájékoztató a 2025.09.30-án fennálló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lőterjesztő: Pásztor Roland polgármester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zakmai előterjesztő Sipos Nikoletta  CKÖH pénzügyi irodavezető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5. november  2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gazdálkodásáról készített beszámolót és a pénzügyi helyzetéről szóló tájékoztatót a 2025.09.30-ig jóváírt bevételek és elszámolt kiadások már rendelkezésre álló adatai alapján, a Magyar Államkincstár részére benyújtott és jóváhagyott Időközi költségvetési jelentés 09. hó, valamint az Időközi mérlegjelentés – II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5. évi költségvetését a 2/2025. (II.20.) önkormányzati rendeletével fogadta el a Képviselő-testület.</w:t>
      </w:r>
      <w:r>
        <w:rPr/>
        <w:t xml:space="preserve"> </w:t>
      </w:r>
      <w:r>
        <w:rPr>
          <w:rFonts w:cs="Times New Roman" w:ascii="Times New Roman" w:hAnsi="Times New Roman"/>
        </w:rPr>
        <w:t>Módosításra került a 9/2025.(X.2.) önkormányzati rendelettel 2025.06.30-i hatállyal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ltségvetési bevételek teljesítése 158.685.632 Ft, a finanszírozási bevételek összege 180.009.979 Ft (ebből 2024. évi pénzkészlet 178.742.690 Ft), így a bevételek teljesülése összesen 2025. III. negyedév végéig </w:t>
      </w:r>
      <w:r>
        <w:rPr>
          <w:rFonts w:cs="Times New Roman" w:ascii="Times New Roman" w:hAnsi="Times New Roman"/>
          <w:bCs/>
          <w:u w:val="single"/>
        </w:rPr>
        <w:t>338.695.611 Ft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 költségvetési kiadások teljesítése 130.199.329 Ft, a finanszírozási kiadások összege 1.784.670 Ft, így a kiadások teljesülése összesen 2025. III. negyedév végéig </w:t>
      </w:r>
      <w:r>
        <w:rPr>
          <w:rFonts w:cs="Times New Roman" w:ascii="Times New Roman" w:hAnsi="Times New Roman"/>
          <w:bCs/>
          <w:u w:val="single"/>
        </w:rPr>
        <w:t>131.983.999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5.09.30-án 206.711.612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5. III. negyedév végéig a tárgyévi költségvetési bevételek elsősorban a közhatalmi bevételek (71.457.846 Ft), valamint a működési (57.121.337 Ft) és a felhalmozási célú (18.187.356 Ft) támogatások teljesülésével fedezik a tárgyévi kiadásokat. A kiadások döntő többsége a kötelező feladatok ellátásához kapcsolódó személyi kiadások és járulékai (38.951.806 Ft), valamint a dologi kiadások (52.143.234 Ft). Beruházás és felújítás a szabad pénzeszközök terhére a költségvetésben tervezett jogcímeken indult összesen (31.753.717 Ft)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észletesen az alábbiakban mutatjuk b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u w:val="single"/>
          <w:lang w:val="en-US" w:eastAsia="en-US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21.278.045 Ft</w:t>
      </w:r>
      <w:r>
        <w:rPr>
          <w:rFonts w:cs="Times New Roman" w:ascii="Times New Roman" w:hAnsi="Times New Roman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Magyarország 2025. évi központi költségvetéséről szóló 2024. évi XC. törvény (továbbiakban Kvtv.) tartalmazza a helyi önkormányzatok tárgyévre vonatkozó finanszírozásának szabályait. A Közigazgatási és Területfejlesztési Minisztérium 2025. február 19-i tájékoztató levelében adta meg az önkormányzatot megillető normatív támogatások összegeit. A törvény szerinti jogcímeken jóváhagyott előirányzat terhére a a Magyar Államkincstár a 368/2011. (XII.31.) Korm. rendelet 4 melléklet C) részében meghatározott ütemterv alapján utalja az önkormányzat számlájára az összege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  <w:t>a.) A települési önkormányzatok általános működésének és ágazati feladatainak támogatása teljesítése 19.552.845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lang w:eastAsia="hu-HU"/>
        </w:rPr>
        <w:t>-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u w:val="single"/>
          <w:lang w:eastAsia="hu-HU"/>
        </w:rPr>
        <w:t xml:space="preserve">1. cím 1. alcím: </w:t>
      </w:r>
      <w:r>
        <w:rPr>
          <w:rFonts w:cs="Times New Roman" w:ascii="Times New Roman" w:hAnsi="Times New Roman"/>
          <w:lang w:eastAsia="hu-HU"/>
        </w:rPr>
        <w:t>A települési önkormányzatok működésének általános támogatása</w:t>
      </w:r>
      <w:r>
        <w:rPr>
          <w:rFonts w:cs="Times New Roman" w:ascii="Times New Roman" w:hAnsi="Times New Roman"/>
          <w:b/>
          <w:i/>
          <w:lang w:eastAsia="hu-HU"/>
        </w:rPr>
        <w:t xml:space="preserve"> </w:t>
      </w:r>
      <w:r>
        <w:rPr>
          <w:rFonts w:cs="Times New Roman" w:ascii="Times New Roman" w:hAnsi="Times New Roman"/>
          <w:u w:val="single"/>
          <w:lang w:eastAsia="hu-HU"/>
        </w:rPr>
        <w:t>10.423.43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  <w:lang w:eastAsia="hu-HU"/>
        </w:rPr>
        <w:t>2. cím 1. alcím 1. jogcímcsoport</w:t>
      </w:r>
      <w:r>
        <w:rPr>
          <w:rFonts w:cs="Times New Roman" w:ascii="Times New Roman" w:hAnsi="Times New Roman"/>
          <w:lang w:eastAsia="hu-HU"/>
        </w:rPr>
        <w:t xml:space="preserve">: polgármesteri illetményhez és költségtérítéshez nyújtott támogatás </w:t>
      </w:r>
      <w:r>
        <w:rPr>
          <w:rFonts w:cs="Times New Roman" w:ascii="Times New Roman" w:hAnsi="Times New Roman"/>
          <w:u w:val="single"/>
          <w:lang w:eastAsia="hu-HU"/>
        </w:rPr>
        <w:t>9.129.406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b.)</w:t>
      </w:r>
      <w:r>
        <w:rPr>
          <w:rFonts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eljesítése</w:t>
      </w:r>
      <w:r>
        <w:rPr>
          <w:rFonts w:cs="Times New Roman" w:ascii="Times New Roman" w:hAnsi="Times New Roman"/>
          <w:b/>
          <w:i/>
          <w:lang w:eastAsia="hu-HU"/>
        </w:rPr>
        <w:t xml:space="preserve"> 1.725.200 Ft. </w:t>
      </w:r>
      <w:r>
        <w:rPr>
          <w:rFonts w:cs="Times New Roman" w:ascii="Times New Roman" w:hAnsi="Times New Roman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z elszámolás minden jogcím esetében a nettó finanszírozás keretében történik meg.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35.843.292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iCs/>
          <w:u w:val="single"/>
        </w:rPr>
        <w:t>4.509.668 Ft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iCs/>
        </w:rPr>
        <w:t>- Hatósági szerződés 2024.09.01-jétől 2025.02.28-ig szólt 4 főre 85%-os támogatási intenzitással utólagos elszámolással, a 2025.01-03. hóban kifizetett bér- és járulékok összegének megtérítése teljesül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Az új programnál (2025.03.01-2025.10.31-ig tart 4 fő részvételével 15%-os saját erővel) a 2025.03-05. hóra az önkormányzat által előfinanszírozott bér- és járulék 85%-a térült vissza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b.) </w:t>
      </w:r>
      <w:r>
        <w:rPr>
          <w:rFonts w:cs="Times New Roman" w:ascii="Times New Roman" w:hAnsi="Times New Roman"/>
          <w:iCs/>
          <w:u w:val="single"/>
        </w:rPr>
        <w:t>Nyári diákmunka 2025.</w:t>
      </w:r>
      <w:r>
        <w:rPr>
          <w:rFonts w:cs="Times New Roman" w:ascii="Times New Roman" w:hAnsi="Times New Roman"/>
          <w:iCs/>
        </w:rPr>
        <w:t xml:space="preserve"> pályázat keretében 2025.07.01-08.31. között 2-2 fő diákot foglalkoztattunk az önkormányzatnál. Az utólagos támogatás a munkabérre </w:t>
      </w:r>
      <w:r>
        <w:rPr>
          <w:rFonts w:cs="Times New Roman" w:ascii="Times New Roman" w:hAnsi="Times New Roman"/>
          <w:iCs/>
          <w:u w:val="single"/>
        </w:rPr>
        <w:t>577.238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összesen </w:t>
      </w:r>
      <w:r>
        <w:rPr>
          <w:rFonts w:cs="Times New Roman" w:ascii="Times New Roman" w:hAnsi="Times New Roman"/>
          <w:u w:val="single"/>
        </w:rPr>
        <w:t>299.287 Ft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</w:rPr>
        <w:t>amely a 2025.01-09. havi és a 2024. II. félévi elszámolási különbözet összege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 támogatás jogalapja, hogy 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) A </w:t>
      </w:r>
      <w:r>
        <w:rPr>
          <w:rFonts w:cs="Times New Roman" w:ascii="Times New Roman" w:hAnsi="Times New Roman"/>
          <w:u w:val="single"/>
        </w:rPr>
        <w:t>TOP-PLUSZ-3.1.3-23 Helyi humán fejlesztések Kőröstetétlenen pályázat</w:t>
      </w:r>
      <w:r>
        <w:rPr>
          <w:rFonts w:cs="Times New Roman" w:ascii="Times New Roman" w:hAnsi="Times New Roman"/>
        </w:rPr>
        <w:t xml:space="preserve"> - Kulturális, sport, ismereterjesztő, egészségügyi, pénzügyi tudatosságot elősegítő programsorozat lebonyolítására támogatási előleg címén az elkülönített bankszámlára </w:t>
      </w:r>
      <w:r>
        <w:rPr>
          <w:rFonts w:cs="Times New Roman" w:ascii="Times New Roman" w:hAnsi="Times New Roman"/>
          <w:u w:val="single"/>
        </w:rPr>
        <w:t>21.607.099 Ft</w:t>
      </w:r>
      <w:r>
        <w:rPr>
          <w:rFonts w:cs="Times New Roman" w:ascii="Times New Roman" w:hAnsi="Times New Roman"/>
        </w:rPr>
        <w:t xml:space="preserve"> összeg érkezet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) A </w:t>
      </w:r>
      <w:r>
        <w:rPr>
          <w:rFonts w:cs="Times New Roman" w:ascii="Times New Roman" w:hAnsi="Times New Roman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</w:rPr>
        <w:t xml:space="preserve"> - Új tornaterem építése Kőröstetétlenen pályázati támogatási előleg érkezett az elkülönített kincstári bankszámlára a dologi kiadások (megalapozó dokumentum, éghajlatváltozási és rezilienciavizsgálat, projektmenedzsment, tájékoztatás és nyilvánosság, közbeszerzés) fedezetére </w:t>
      </w:r>
      <w:r>
        <w:rPr>
          <w:rFonts w:cs="Times New Roman" w:ascii="Times New Roman" w:hAnsi="Times New Roman"/>
          <w:u w:val="single"/>
        </w:rPr>
        <w:t>8.750.000 Ft</w:t>
      </w:r>
      <w:r>
        <w:rPr>
          <w:rFonts w:cs="Times New Roman" w:ascii="Times New Roman" w:hAnsi="Times New Roman"/>
        </w:rPr>
        <w:t xml:space="preserve"> összegbe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) A </w:t>
      </w:r>
      <w:r>
        <w:rPr>
          <w:rFonts w:cs="Times New Roman" w:ascii="Times New Roman" w:hAnsi="Times New Roman"/>
          <w:u w:val="single"/>
        </w:rPr>
        <w:t>BURSA HUNGARICA ösztöndíj pályázat</w:t>
      </w:r>
      <w:r>
        <w:rPr>
          <w:rFonts w:cs="Times New Roman" w:ascii="Times New Roman" w:hAnsi="Times New Roman"/>
        </w:rPr>
        <w:t xml:space="preserve"> 2024-2025. II. félév elszámolása utána az Alapkezelő által visszautalt fel nem használt támogatás </w:t>
      </w:r>
      <w:r>
        <w:rPr>
          <w:rFonts w:cs="Times New Roman" w:ascii="Times New Roman" w:hAnsi="Times New Roman"/>
          <w:u w:val="single"/>
        </w:rPr>
        <w:t>100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71.457.846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>2025.09.30-ig 68.192.887 Ft az elszámolt bevétel</w:t>
      </w:r>
      <w:r>
        <w:rPr>
          <w:rFonts w:cs="Times New Roman" w:ascii="Times New Roman" w:hAnsi="Times New Roman"/>
          <w:bCs/>
        </w:rPr>
        <w:t xml:space="preserve">. A többletbevétel a szolidaritási hozzájárulás mértékével korrigáltan 34/2025.(XI.11.) NGM rendelete alapján </w:t>
      </w:r>
      <w:r>
        <w:rPr>
          <w:rFonts w:cs="Times New Roman" w:ascii="Times New Roman" w:hAnsi="Times New Roman"/>
          <w:b/>
          <w:bCs/>
        </w:rPr>
        <w:t>25.413.968 Ft</w:t>
      </w:r>
      <w:r>
        <w:rPr>
          <w:rFonts w:cs="Times New Roman" w:ascii="Times New Roman" w:hAnsi="Times New Roman"/>
          <w:bCs/>
        </w:rPr>
        <w:t xml:space="preserve"> összegben a Magyar Államkincstár 2025. novemberi elszámolása szerint elvonásra kerül a Területfejlesztési Alapba a Versenyképes Járások Operatív Program fedezetére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5.09.30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92.96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4.993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097.96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.192.88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Helyi adó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6.09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71.290.84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66.999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pótlé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.075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2.92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.342.96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1.457.846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1.919.093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.827.296 Ft</w:t>
      </w:r>
      <w:r>
        <w:rPr>
          <w:rFonts w:cs="Times New Roman" w:ascii="Times New Roman" w:hAnsi="Times New Roman"/>
        </w:rPr>
        <w:t xml:space="preserve">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560.579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2.145.457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 bank által folyószámlán vezetett pénzeszközein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30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(közüzemi díjak 2024. évről) és egyéb bevételek (elszámolásból adódó különbözetek foglalkoztatáshoz kapcsolódó járulékok MÁK, kerekítési különbözet - pénztári tételek, gyermeknapi karszalag térítési díj) </w:t>
      </w:r>
      <w:r>
        <w:rPr>
          <w:rFonts w:cs="Times New Roman" w:ascii="Times New Roman" w:hAnsi="Times New Roman"/>
          <w:b/>
        </w:rPr>
        <w:t>1.385.631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) Felhalmozási bevételek – felhalmozási célú támogatások államháztartáson belülről: 18.187.356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a.) 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TOP-PLUSZ-3.3.3-23-PT2-2024-00002 Köznevelési infrastruktúra fejlesztése</w:t>
      </w:r>
      <w:r>
        <w:rPr>
          <w:rFonts w:cs="Times New Roman" w:ascii="Times New Roman" w:hAnsi="Times New Roman"/>
          <w:sz w:val="24"/>
        </w:rPr>
        <w:t xml:space="preserve"> - Új tornaterem építése Kőröstetétlenen pályázati támogatási előleg érkezett az elkülönített kincstári bankszámlára 10.033.000 Ft összegben a tervezési és kapcsolódó feladatokra, amelyre szerződésünk van a VíghBau Kft.-v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Az </w:t>
      </w:r>
      <w:r>
        <w:rPr>
          <w:rFonts w:cs="Times New Roman" w:ascii="Times New Roman" w:hAnsi="Times New Roman"/>
          <w:u w:val="single"/>
        </w:rPr>
        <w:t>MFP-UHJ/2025.</w:t>
      </w:r>
      <w:r>
        <w:rPr>
          <w:rFonts w:cs="Times New Roman" w:ascii="Times New Roman" w:hAnsi="Times New Roman"/>
        </w:rPr>
        <w:t xml:space="preserve"> kódszámú Magyar Falu Program Út, híd, járda építése/felújítása, gyalogos-átkelőhely kialakítása, fejlesztése megnevezésű </w:t>
      </w:r>
      <w:r>
        <w:rPr>
          <w:rFonts w:cs="Times New Roman" w:ascii="Times New Roman" w:hAnsi="Times New Roman"/>
          <w:u w:val="single"/>
        </w:rPr>
        <w:t>Járdaépítés a Kőröstetétleni Szabadidőparkhoz kapcsolódóan</w:t>
      </w:r>
      <w:r>
        <w:rPr>
          <w:rFonts w:cs="Times New Roman" w:ascii="Times New Roman" w:hAnsi="Times New Roman"/>
        </w:rPr>
        <w:t xml:space="preserve"> tárgyú az Agrárminisztérium által átutalt vissza nem térítendő támogatás elszámolási kötelezettséggel </w:t>
      </w:r>
      <w:r>
        <w:rPr>
          <w:rFonts w:cs="Times New Roman" w:ascii="Times New Roman" w:hAnsi="Times New Roman"/>
          <w:u w:val="single"/>
        </w:rPr>
        <w:t>8.154.356 Ft.</w:t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) A finanszírozási bevételek 180.009.97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A Magyar Államkincstár által a nettó finanszírozásban elszámolt megelőlegezés össze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267.28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) A 37/2025. (V.26.) Ök. határozat alapján a </w:t>
      </w:r>
      <w:r>
        <w:rPr>
          <w:rFonts w:cs="Times New Roman" w:ascii="Times New Roman" w:hAnsi="Times New Roman"/>
          <w:sz w:val="24"/>
          <w:szCs w:val="24"/>
          <w:u w:val="single"/>
        </w:rPr>
        <w:t>2024. évi pénzmaradvány elszámolás</w:t>
      </w:r>
      <w:r>
        <w:rPr>
          <w:rFonts w:cs="Times New Roman" w:ascii="Times New Roman" w:hAnsi="Times New Roman"/>
          <w:sz w:val="24"/>
          <w:szCs w:val="24"/>
        </w:rPr>
        <w:t xml:space="preserve">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78.742.690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2025.01.01-2025.09.30. időszakra vonatkozóan a következő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) Személyi juttatások összesen: 35.081.206 Ft, </w:t>
      </w:r>
      <w:r>
        <w:rPr>
          <w:rFonts w:cs="Times New Roman" w:ascii="Times New Roman" w:hAnsi="Times New Roman"/>
          <w:bCs/>
        </w:rPr>
        <w:t>amely tartalmazza a foglalkoztatottak juttatásait 12.772.173 Ft, a választott tisztségviselők juttatásait 16.652.075 Ft, a megbízási díjakat 4.681.192 Ft és az egyéb külső személyi juttatásokat 975.766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5.09.30-án munka törvénykönyve hatálya alá tartozó településüzemeltetési feladatokkal megbízott munkavállaló 2 fő, közfoglalkoztatottak száma 4 fő, választott tisztségviselő 5 fő, megbízá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sel foglalkoztatott 6 fő (főépítész 1 fő, közművelődési és könyvtári feladatok 1 fő, településüzemeltetési feladatok 1 fő, zöldterület-kezelés 1 fő, TOP-PLUSZ-3.1.3-23 Helyi humán fejlesztések pályázat lebonyolításában közreműködők 2 fő), 1 fő bizottsági tag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3.870.600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52.143.234 Ft, </w:t>
      </w:r>
      <w:r>
        <w:rPr>
          <w:rFonts w:cs="Times New Roman" w:ascii="Times New Roman" w:hAnsi="Times New Roman"/>
          <w:bCs/>
        </w:rPr>
        <w:t>amely magába foglalja az önkormányzat kötelező és önként vállalt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Készletbeszerzés (szakmai, üzemeltetési anyagok) 5.525.476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.) A közüzemi díjak teljesítése 9.318.437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6.461.617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2.567.484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289.336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A szakmai tevékenységet segítő szolgáltatások teljesítése 13.462.756 Ft</w:t>
      </w:r>
      <w:r>
        <w:rPr>
          <w:rFonts w:cs="Times New Roman" w:ascii="Times New Roman" w:hAnsi="Times New Roman"/>
          <w:bCs/>
        </w:rPr>
        <w:t xml:space="preserve"> ebből: </w:t>
      </w:r>
      <w:r>
        <w:rPr>
          <w:rFonts w:cs="Times New Roman" w:ascii="Times New Roman" w:hAnsi="Times New Roman"/>
          <w:bCs/>
          <w:u w:val="single"/>
        </w:rPr>
        <w:t xml:space="preserve">a </w:t>
      </w:r>
      <w:bookmarkStart w:id="0" w:name="_Hlk208824650"/>
      <w:r>
        <w:rPr>
          <w:rFonts w:cs="Times New Roman" w:ascii="Times New Roman" w:hAnsi="Times New Roman"/>
          <w:bCs/>
          <w:u w:val="single"/>
        </w:rPr>
        <w:t>TOP-PLUSZ-3.1.3-23 Helyi humán fejlesztések Kőröstetétlenen</w:t>
      </w:r>
      <w:r>
        <w:rPr>
          <w:rFonts w:cs="Times New Roman" w:ascii="Times New Roman" w:hAnsi="Times New Roman"/>
          <w:bCs/>
        </w:rPr>
        <w:t xml:space="preserve"> pályázat</w:t>
      </w:r>
      <w:bookmarkEnd w:id="0"/>
      <w:r>
        <w:rPr>
          <w:rFonts w:cs="Times New Roman" w:ascii="Times New Roman" w:hAnsi="Times New Roman"/>
          <w:bCs/>
        </w:rPr>
        <w:t xml:space="preserve"> programok lebonyolítása a szerződött cégekkel </w:t>
      </w:r>
      <w:r>
        <w:rPr>
          <w:rFonts w:cs="Times New Roman" w:ascii="Times New Roman" w:hAnsi="Times New Roman"/>
          <w:bCs/>
          <w:u w:val="single"/>
        </w:rPr>
        <w:t>12.290.000 Ft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u w:val="single"/>
        </w:rPr>
        <w:t xml:space="preserve">TOP-PLUSZ-3.3.3-23 Új tornaterem építése Kőröstetétlenen </w:t>
      </w:r>
      <w:r>
        <w:rPr>
          <w:rFonts w:cs="Times New Roman" w:ascii="Times New Roman" w:hAnsi="Times New Roman"/>
          <w:bCs/>
        </w:rPr>
        <w:t xml:space="preserve">pályázathoz a Helyi építési szabályzat módosítása 1. részszámla </w:t>
      </w:r>
      <w:r>
        <w:rPr>
          <w:rFonts w:cs="Times New Roman" w:ascii="Times New Roman" w:hAnsi="Times New Roman"/>
          <w:bCs/>
          <w:u w:val="single"/>
        </w:rPr>
        <w:t>720.000 Ft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MFP-ÖTIFB/2025. Művelődési Ház új napelemrendszer kiépítése </w:t>
      </w:r>
      <w:r>
        <w:rPr>
          <w:rFonts w:cs="Times New Roman" w:ascii="Times New Roman" w:hAnsi="Times New Roman"/>
          <w:bCs/>
        </w:rPr>
        <w:t xml:space="preserve">pályázat energetikai tanúsítvány 1. részszámla </w:t>
      </w:r>
      <w:r>
        <w:rPr>
          <w:rFonts w:cs="Times New Roman" w:ascii="Times New Roman" w:hAnsi="Times New Roman"/>
          <w:bCs/>
          <w:u w:val="single"/>
        </w:rPr>
        <w:t>59.055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d.) Egyéb szolgáltatások teljesítése: 11.533.402 Ft</w:t>
      </w:r>
      <w:r>
        <w:rPr>
          <w:rFonts w:cs="Times New Roman" w:ascii="Times New Roman" w:hAnsi="Times New Roman"/>
          <w:bCs/>
        </w:rPr>
        <w:t>, ebből: biztosítások 597.033 Ft, bankköltség 682.100 Ft, zöldterület kezelés 2.808.000 Ft, TOP-PLUSZ-3.1.3-23 Helyi humán fejlesztések Kőröstetétlenen pályázat 465.000 Ft, önkormányzati rendezvények lebonyolítása 6.225.304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e.) Működési célú előzetesen felszámított Áfa: 8.663.184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f.) Fizetendő Áfa: 1.123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5.905.077 Ft.</w:t>
      </w:r>
    </w:p>
    <w:p>
      <w:pPr>
        <w:pStyle w:val="TextBody"/>
        <w:spacing w:before="120" w:after="12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Tartalmazza a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5. évi nettó finanszírozásban levonásra került.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1.445.495 Ft.</w:t>
      </w:r>
    </w:p>
    <w:p>
      <w:pPr>
        <w:pStyle w:val="TextBody"/>
        <w:spacing w:before="120" w:after="120"/>
        <w:ind w:left="567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állami alapkezelőnek 2024-2025. tanév II. félév, 2025-2026. tanév I. félév </w:t>
      </w:r>
      <w:r>
        <w:rPr>
          <w:rFonts w:cs="Times New Roman" w:ascii="Times New Roman" w:hAnsi="Times New Roman"/>
          <w:bCs/>
          <w:u w:val="single"/>
        </w:rPr>
        <w:t>700.000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16/2025. (III. 25.) Ök. határozat alapján a Ceglédi Rendőrkapitányságnak, Kőröstetétlen község területén közterületi jelenlét biztosítása érdekében támogatást biztosítottunk </w:t>
      </w:r>
      <w:r>
        <w:rPr>
          <w:rFonts w:cs="Times New Roman" w:ascii="Times New Roman" w:hAnsi="Times New Roman"/>
          <w:u w:val="single"/>
        </w:rPr>
        <w:t>150.000 Ft</w:t>
      </w:r>
      <w:r>
        <w:rPr>
          <w:rFonts w:cs="Times New Roman" w:ascii="Times New Roman" w:hAnsi="Times New Roman"/>
        </w:rPr>
        <w:t xml:space="preserve"> összegben.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A 25/2025. (III.25.) önkormányzati határozat alapján Jászkarajenő Község Önkormányzata részére bűnmegelőzési feladatok ellátására 1 fő foglalkoztatása Jászkarajenői Rendőrösön megállapodás szerint Kőröstetétlenre jutó lakosságarányos díj 2025.03.01-jétől </w:t>
      </w:r>
      <w:r>
        <w:rPr>
          <w:rFonts w:cs="Times New Roman" w:ascii="Times New Roman" w:hAnsi="Times New Roman"/>
          <w:bCs/>
          <w:u w:val="single"/>
        </w:rPr>
        <w:t>183.540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Ceglédi Többcélú Kistérségi Társulás részére a társulási megállapodás alapján 2025. évi működési hozzájárulás </w:t>
      </w:r>
      <w:r>
        <w:rPr>
          <w:rFonts w:cs="Times New Roman" w:ascii="Times New Roman" w:hAnsi="Times New Roman"/>
          <w:bCs/>
          <w:u w:val="single"/>
        </w:rPr>
        <w:t>11.955 Ft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 xml:space="preserve">- A </w:t>
      </w:r>
      <w:r>
        <w:rPr>
          <w:rFonts w:eastAsia="Times New Roman" w:cs="Times New Roman" w:ascii="Times New Roman" w:hAnsi="Times New Roman"/>
          <w:lang w:eastAsia="hu-HU"/>
        </w:rPr>
        <w:t xml:space="preserve">Kőröstetétleni Polgárőr Egyesület részére a működési támogatását kiutaltuk  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összegbe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- A Kőröstetétlenért Egyesület részére a </w:t>
      </w:r>
      <w:r>
        <w:rPr>
          <w:rFonts w:eastAsia="Times New Roman" w:cs="Times New Roman" w:ascii="Times New Roman" w:hAnsi="Times New Roman"/>
          <w:u w:val="single"/>
          <w:lang w:eastAsia="hu-HU"/>
        </w:rPr>
        <w:t>200.000 Ft</w:t>
      </w:r>
      <w:r>
        <w:rPr>
          <w:rFonts w:eastAsia="Times New Roman" w:cs="Times New Roman" w:ascii="Times New Roman" w:hAnsi="Times New Roman"/>
          <w:lang w:eastAsia="hu-HU"/>
        </w:rPr>
        <w:t xml:space="preserve"> átadása teljesült a támogatási szerződés alapján a megjelölt bankszámlára. </w:t>
      </w:r>
    </w:p>
    <w:p>
      <w:pPr>
        <w:pStyle w:val="TextBody"/>
        <w:spacing w:before="12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TextBody"/>
        <w:spacing w:before="120" w:after="120"/>
        <w:ind w:left="567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A Kőröstetétleni Nyugdíjas Klub a teljes támogatását felhasználta a kirándulása buszköltségéhez az önkormányzat nevére szóló számlával számolt el, ezért más jogcímen történt a kifizetése.        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ab/>
        <w:t xml:space="preserve">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78.104.126 Ft vol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módosításra került a következők szerint: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- Közfoglalkoztatási program 2025.03.01-2025.10.31. 4 fő munkavállaló bér- és járulék kiadásainak fedezetére saját erő: </w:t>
      </w:r>
      <w:r>
        <w:rPr>
          <w:rFonts w:cs="Times New Roman" w:ascii="Times New Roman" w:hAnsi="Times New Roman"/>
          <w:bCs/>
          <w:u w:val="single"/>
        </w:rPr>
        <w:t>- 743.296 Ft.</w:t>
      </w:r>
    </w:p>
    <w:p>
      <w:pPr>
        <w:pStyle w:val="TextBody"/>
        <w:spacing w:before="120" w:after="12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A 16/2025. (III. 25.) Ök. határozat alapján a Ceglédi Rendőrkapitányságnak, Kőröstetétlen   község területén közterületi jelenlét biztosítása érdekében </w:t>
      </w:r>
      <w:r>
        <w:rPr>
          <w:rFonts w:cs="Times New Roman" w:ascii="Times New Roman" w:hAnsi="Times New Roman"/>
          <w:u w:val="single"/>
        </w:rPr>
        <w:t>- 150.000 Ft</w:t>
      </w:r>
      <w:r>
        <w:rPr>
          <w:rFonts w:cs="Times New Roman" w:ascii="Times New Roman" w:hAnsi="Times New Roman"/>
        </w:rPr>
        <w:t xml:space="preserve"> támogatást biztosítottunk.</w:t>
      </w:r>
    </w:p>
    <w:p>
      <w:pPr>
        <w:pStyle w:val="Normal"/>
        <w:ind w:left="709" w:right="-46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-  </w:t>
      </w:r>
      <w:r>
        <w:rPr>
          <w:rFonts w:cs="Times New Roman" w:ascii="Times New Roman" w:hAnsi="Times New Roman"/>
        </w:rPr>
        <w:t xml:space="preserve">A 21/2025. (III.25.) Ök. határozat alapján az önkormányzat megállapodást kötött Jászkarajenő Község Önkormányzatával és Törtel Község Önkormányzatával a Jászkarajenői Rendőrőrsön 1 fő adminisztrátor foglalkoztatása tárgyában. A 2025. évre fizetendő költségek - </w:t>
      </w:r>
      <w:r>
        <w:rPr>
          <w:rFonts w:cs="Times New Roman" w:ascii="Times New Roman" w:hAnsi="Times New Roman"/>
          <w:u w:val="single"/>
        </w:rPr>
        <w:t>305.900 Ft</w:t>
      </w:r>
      <w:r>
        <w:rPr>
          <w:rFonts w:cs="Times New Roman" w:ascii="Times New Roman" w:hAnsi="Times New Roman"/>
        </w:rPr>
        <w:t xml:space="preserve"> fedezetére az általános tartalékot jelölte meg a képviselő-testület. </w:t>
      </w:r>
    </w:p>
    <w:p>
      <w:pPr>
        <w:pStyle w:val="Normal"/>
        <w:spacing w:lineRule="auto" w:line="240" w:before="0" w:after="0"/>
        <w:ind w:left="709" w:hanging="16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- </w:t>
        <w:tab/>
        <w:t>TOP_PLUSZ-3.3.3-23. Köznevelési infrastruktúra fejlesztése (új tornaterem építése) kiadások fedezetére céltartalék képzése +6.845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Nyári diákmunka program 2025.07.01-08.31. kifizetett munkabérek járuléka saját erő – 75.041 F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Magyar Államkincstár által a polgármesteri illetmény és költségtérítéshez adott támogatás 2. részletéből többletforrás tartalékba helyezése + 3.471.453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módosított összeg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87.146.342</w:t>
      </w:r>
      <w:r>
        <w:rPr>
          <w:rFonts w:cs="Times New Roman" w:ascii="Times New Roman" w:hAnsi="Times New Roman"/>
          <w:b/>
          <w:bCs/>
        </w:rPr>
        <w:t xml:space="preserve"> Ft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5.09.30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 xml:space="preserve">           14.509.936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OP-PLUSZ-3.1.3-23 Helyi humán fejlesztések pályázat eszközbeszerzések</w:t>
      </w:r>
      <w:r>
        <w:rPr>
          <w:rFonts w:cs="Times New Roman" w:ascii="Times New Roman" w:hAnsi="Times New Roman"/>
        </w:rPr>
        <w:t>:</w:t>
        <w:tab/>
        <w:t>2.190.73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top és tartozékai 501.650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oki pult 292.087 Ft,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QUBALL asztal</w:t>
        <w:tab/>
        <w:t>1.397.000 F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Sörpad garnitúra 6 db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                509.4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Kisértékű tárgyi eszközök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97.653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Fénymásoló készülék</w:t>
      </w:r>
      <w:r>
        <w:rPr>
          <w:rFonts w:cs="Times New Roman" w:ascii="Times New Roman" w:hAnsi="Times New Roman"/>
        </w:rPr>
        <w:t xml:space="preserve"> beszerzése Községháza</w:t>
        <w:tab/>
        <w:tab/>
        <w:tab/>
        <w:tab/>
        <w:tab/>
        <w:t>1.332.23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térfigyelő kamera</w:t>
      </w:r>
      <w:r>
        <w:rPr>
          <w:rFonts w:cs="Times New Roman" w:ascii="Times New Roman" w:hAnsi="Times New Roman"/>
        </w:rPr>
        <w:t xml:space="preserve"> felszerelése Szabadidőpark</w:t>
        <w:tab/>
        <w:tab/>
        <w:tab/>
        <w:tab/>
        <w:t xml:space="preserve">   280.431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napelemes rendszer</w:t>
      </w:r>
      <w:r>
        <w:rPr>
          <w:rFonts w:cs="Times New Roman" w:ascii="Times New Roman" w:hAnsi="Times New Roman"/>
        </w:rPr>
        <w:t xml:space="preserve"> kiépítése Civil Ház</w:t>
        <w:tab/>
        <w:tab/>
        <w:tab/>
        <w:tab/>
        <w:tab/>
        <w:t>3.423.933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Településterv készítése</w:t>
      </w:r>
      <w:r>
        <w:rPr>
          <w:rFonts w:cs="Times New Roman" w:ascii="Times New Roman" w:hAnsi="Times New Roman"/>
        </w:rPr>
        <w:t xml:space="preserve"> 1. részszámla</w:t>
        <w:tab/>
        <w:tab/>
        <w:tab/>
        <w:tab/>
        <w:tab/>
        <w:tab/>
        <w:t>2.540.0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 xml:space="preserve">Új kerítés építése </w:t>
      </w:r>
      <w:r>
        <w:rPr>
          <w:rFonts w:cs="Times New Roman" w:ascii="Times New Roman" w:hAnsi="Times New Roman"/>
        </w:rPr>
        <w:t>Szolnoki út 1. Általános Iskola</w:t>
        <w:tab/>
        <w:tab/>
        <w:tab/>
        <w:tab/>
        <w:t>2.489.200 Ft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Emelőkosár</w:t>
      </w:r>
      <w:r>
        <w:rPr>
          <w:rFonts w:cs="Times New Roman" w:ascii="Times New Roman" w:hAnsi="Times New Roman"/>
        </w:rPr>
        <w:t xml:space="preserve"> Fliegl munkagéphez</w:t>
        <w:tab/>
        <w:tab/>
        <w:tab/>
        <w:tab/>
        <w:tab/>
        <w:tab/>
        <w:t xml:space="preserve">   444.500 Ft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Új klímák</w:t>
      </w:r>
      <w:r>
        <w:rPr>
          <w:rFonts w:cs="Times New Roman" w:ascii="Times New Roman" w:hAnsi="Times New Roman"/>
        </w:rPr>
        <w:t xml:space="preserve"> beszerzése Civil Ház</w:t>
        <w:tab/>
        <w:tab/>
        <w:tab/>
        <w:tab/>
        <w:tab/>
        <w:tab/>
        <w:t>1.101.852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 xml:space="preserve">           17.243.781 Ft.</w:t>
        <w:tab/>
        <w:t xml:space="preserve">- </w:t>
      </w:r>
      <w:r>
        <w:rPr>
          <w:rFonts w:cs="Times New Roman" w:ascii="Times New Roman" w:hAnsi="Times New Roman"/>
        </w:rPr>
        <w:t>Halász utca járda és csapadékvíz elvezető árok felújítása</w:t>
        <w:tab/>
        <w:tab/>
        <w:tab/>
        <w:t>9.590.386 Ft,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RTT-SZV víziközmű rendszeren DAKÖV Kft. által 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024. II. félévben végzett felújítások elszámolása bérleti díj terhére </w:t>
        <w:tab/>
        <w:t xml:space="preserve">             </w:t>
      </w:r>
      <w:r>
        <w:rPr>
          <w:rFonts w:cs="Times New Roman" w:ascii="Times New Roman" w:hAnsi="Times New Roman"/>
        </w:rPr>
        <w:t>7.525.320 Ft,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örteli út 2. önkormányzati lakás kémény felújítás</w:t>
        <w:tab/>
        <w:tab/>
        <w:tab/>
        <w:tab/>
        <w:t xml:space="preserve">   128.075 Ft.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visszafizetett összege: </w:t>
      </w:r>
      <w:r>
        <w:rPr>
          <w:rFonts w:cs="Times New Roman" w:ascii="Times New Roman" w:hAnsi="Times New Roman"/>
          <w:b/>
        </w:rPr>
        <w:t>1.784.670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5.09.30-á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TP Bank Nyrt-nél vezetett forintszámlák egyenlege</w:t>
        <w:tab/>
        <w:tab/>
        <w:t xml:space="preserve">    </w:t>
        <w:tab/>
        <w:tab/>
        <w:t xml:space="preserve">          186.718.21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ncstárban vezetett forintszámlák egyenlege</w:t>
        <w:tab/>
        <w:tab/>
        <w:tab/>
        <w:tab/>
        <w:tab/>
        <w:t xml:space="preserve">            24.555.421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                                     </w:t>
        <w:tab/>
        <w:t xml:space="preserve">    295.60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                                            211.569.244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pénzkészletből kapott előlegek, kötött felhasználású pénzeszközök, más szervezetet megillető bevételek, letétek, biztosítékok. 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sz w:val="22"/>
          <w:szCs w:val="22"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kapott előlegek</w:t>
        <w:tab/>
        <w:t>(vevők, helyi adó befizetők)</w:t>
        <w:tab/>
        <w:tab/>
        <w:tab/>
        <w:tab/>
        <w:t xml:space="preserve">             6.040.987 Ft,</w:t>
      </w:r>
    </w:p>
    <w:p>
      <w:pPr>
        <w:pStyle w:val="Listaszerbekezds"/>
        <w:numPr>
          <w:ilvl w:val="0"/>
          <w:numId w:val="3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Pályázati támogatás MFP-UHJ/2025. járdaépítés</w:t>
        <w:tab/>
        <w:tab/>
        <w:tab/>
        <w:tab/>
        <w:t>8.154.356 Ft.</w:t>
      </w:r>
    </w:p>
    <w:p>
      <w:pPr>
        <w:pStyle w:val="Listaszerbekezds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76" w:before="0" w:after="0"/>
        <w:contextualSpacing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Víziközművek bérleti díj számla</w:t>
        <w:tab/>
        <w:tab/>
        <w:tab/>
        <w:tab/>
        <w:tab/>
        <w:t xml:space="preserve">           17.676.641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1.3-23 Helyi humán fejlesztések pályázat kincstári számla           5.772.421 Ft,</w:t>
      </w:r>
    </w:p>
    <w:p>
      <w:pPr>
        <w:pStyle w:val="Listaszerbekezds"/>
        <w:spacing w:lineRule="auto" w:line="276" w:before="0" w:after="0"/>
        <w:ind w:left="36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TOP-PLUSZ-3.3.3-23 Köznevelési infrastruktúra fejlesztése</w:t>
        <w:tab/>
        <w:tab/>
        <w:t xml:space="preserve">           18.783.000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jékoztató adatok a követelések és kötelezettségek állományáról 2025.09.30-án: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telezettségek dologi kiadásokra (szállító)</w:t>
        <w:tab/>
        <w:tab/>
        <w:tab/>
        <w:tab/>
        <w:tab/>
        <w:tab/>
        <w:t xml:space="preserve">  216.047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zetendő ÁFA:</w:t>
        <w:tab/>
        <w:tab/>
        <w:tab/>
        <w:tab/>
        <w:tab/>
        <w:tab/>
        <w:tab/>
        <w:tab/>
        <w:tab/>
        <w:t xml:space="preserve">    30.229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vetelések működési bevételekre (vevő)</w:t>
        <w:tab/>
        <w:tab/>
        <w:tab/>
        <w:tab/>
        <w:tab/>
        <w:t xml:space="preserve">          12.309.75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zhatalmi bevételek tárgyévi követelése:</w:t>
        <w:tab/>
        <w:tab/>
        <w:tab/>
        <w:tab/>
        <w:tab/>
        <w:tab/>
        <w:t>7.462.096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ott előlegek</w:t>
        <w:tab/>
        <w:tab/>
        <w:tab/>
        <w:tab/>
        <w:tab/>
        <w:tab/>
        <w:tab/>
        <w:tab/>
        <w:tab/>
        <w:tab/>
        <w:t>1.265.85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orgótőke (MÁK)</w:t>
        <w:tab/>
        <w:tab/>
        <w:tab/>
        <w:tab/>
        <w:tab/>
        <w:tab/>
        <w:tab/>
        <w:tab/>
        <w:tab/>
        <w:t xml:space="preserve">     50.000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 kiadások pénzügyi teljesítése folyamatos volt 2025. év III. negyedévében is. Az önkormányzat </w:t>
      </w:r>
      <w:r>
        <w:rPr>
          <w:b/>
          <w:bCs/>
          <w:sz w:val="22"/>
          <w:szCs w:val="22"/>
        </w:rPr>
        <w:t>a kifizetéseit a feladatot ellátó szolgáltatók felé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, hogy </w:t>
      </w:r>
      <w:r>
        <w:rPr>
          <w:rFonts w:cs="Times New Roman" w:ascii="Times New Roman" w:hAnsi="Times New Roman"/>
          <w:lang w:val="en-US" w:eastAsia="en-US"/>
        </w:rPr>
        <w:t>az önkormányzat gazdálkodásró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2025. III. negyedév végéig szóló</w:t>
      </w:r>
      <w:r>
        <w:rPr>
          <w:rFonts w:cs="Times New Roman" w:ascii="Times New Roman" w:hAnsi="Times New Roman"/>
        </w:rPr>
        <w:t xml:space="preserve"> beszámolót a </w:t>
      </w:r>
      <w:r>
        <w:rPr>
          <w:rFonts w:cs="Times New Roman" w:ascii="Times New Roman" w:hAnsi="Times New Roman"/>
          <w:lang w:val="en-US" w:eastAsia="en-US"/>
        </w:rPr>
        <w:t>és a 2025.09.30-án fennálló pénzügyi helyzetéről</w:t>
      </w:r>
      <w:r>
        <w:rPr>
          <w:rFonts w:cs="Times New Roman" w:ascii="Times New Roman" w:hAnsi="Times New Roman"/>
        </w:rPr>
        <w:t xml:space="preserve"> készített tájékoztatót megtárgyalni, és elfogadni szíveskedjene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egléd, 2025.11.13. </w:t>
        <w:tab/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Önkormányzata Képviselő-testülete -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gazdálkodásáról 2025. III. negyedév végéig szóló beszámolót és a 2025.09.30-án fennálló pénzügyi helyzetéről készített tájékoztat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oldal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222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3:00Z</dcterms:created>
  <dc:creator>Sziváki Ibolya</dc:creator>
  <dc:description/>
  <cp:keywords/>
  <dc:language>en-US</dc:language>
  <cp:lastModifiedBy>Gyenge Ilona</cp:lastModifiedBy>
  <cp:lastPrinted>2024-05-14T10:47:00Z</cp:lastPrinted>
  <dcterms:modified xsi:type="dcterms:W3CDTF">2025-11-19T08:12:00Z</dcterms:modified>
  <cp:revision>2068</cp:revision>
  <dc:subject/>
  <dc:title/>
</cp:coreProperties>
</file>